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 &amp; P III, 1-2 QUI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n another sheet of paper write  TRUEor False for each stat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  Katerina Ivanovna forgives Marmeladov at the hour of his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  Marmeladov dies in his wife=92s arm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  Raskolnikov gives Katerina Ivanovna twenty roubles to assist with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un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 Raskolnikov is upset that he is covered with Marmaladov=92s blo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 Rasklonkov is relieved to see his mother and sis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  His mother and sister haven=92t see him in three yea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  Raskolnikov asks Dounia to reject Luzh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  Razumihin is infatuated with Do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  Dounia is described as being physically beautifu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. Zossimov tells Raskolnikov=92s mother and sister that Raskolnikov has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ixed idea weighing on his mi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1. Razumihin is unashamed of his behavior with Dounia when he awakens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ext mor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2. Razumihin is able to describe Raskolnikov=92s personality to his famil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3. The landlady=92s daughter, whom Raskolnikov almost married, was beauti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fu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4. Luzhin requests that Rodya not be present at the intervie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orld L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zar Leder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 &amp; P IV (1-4) Qui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nswer on another sheet of pap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rue/Fal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  Svidrigalov visits Raskolnikov because he is concerned about Raskolnik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v=92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ealth and hallucin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  Raskolnikov is annoyed with Svidrigalov=92s convers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  Svidrigalov reveals that he will marry someone else besides Duny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  Svidrigalov used to whip his late wife, Marfa Petrov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  Raskolnikov is pleased with the outcome of his conversation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vidrigalo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  Razumihin accompanies Raskolnikov to his family convers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  Luzhin eventually becomes agreeable to Raskolnikov=92s presence at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ee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  Dunya orders Raskolnikov to leave when he argues too much with Luzh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  Luzhin blames Raskolnikov for everything that has gone wro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0. Luzhin feels that love for a brother should surpass love for one=92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usba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(OV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hort Answer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1. Whom does Peter Petrovich Luzhin admire mo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2. Of whom is Luzhin the most afrai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3. What business does Razumihin want to star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4. After the conversation with his mother, his sister, and Luzhin, whom d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askolnikov visi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5. On whom does Katerina Ivanovna rely for mone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6. Who, ironically, owns a Bib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7. Who, ironically, had given the Bible to the person in #16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8. With whom has Raskolnikov broken off his relationshi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9. Who may reveal to Sonja the identity of Lizaveta=92s kill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0. Who is =93concealed. . .hiding=94 behind the door of the empty roo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orld Litera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zar Lederer=09=09=09=09Name:=09=09=09=09=09=0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RIME AND PUNISH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SSAY (FUN AND GAMES!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Use one of the topics below to write an essay of approximately 750 words o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ne of the following topics.  Your job is to analyze the characters and ev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 the novel and explain your analysis to the reader of the essay.  Think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yourself as a lawyer explaining an idea to a jury, a psychiatrist evaluati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ome information and coming to a conclusion, or a teacher explaining an id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o a class.  Assume that your reader knows the plot and who the characters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but doesn=92t understand anything more about the novel; now you have to le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d h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(or her or me) through your thinking processes to the conclusions you ha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ached.  Use the topics as prompts, not as specific questions to be answe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OP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  Describe what happens to Raskolnikov at the end of the novel and y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reaction =09to it.  Consider both plot and the state of his mind and think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y can=92t =09the epilogue be omitted?  Is Raskolnikov sincerely repentan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his crim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  Discuss the various dreams Raskolnikov has and what they m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symbolically.  =09How do they relate to his character and frame-of-mi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3.  Contrast the impact which Sonia and Svidrigailov have on Raskolnikov.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hat =09way does each influence him and change the way he views the wor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  Contrast Raskolnikov and Svidrigailov with regard to their perso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morality =09and sense of responsibility for their actions and choices.  Ho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w 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you =09explain what happens to each at the end of the nove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